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7305</wp:posOffset>
                  </wp:positionV>
                  <wp:extent cx="3000375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4605</wp:posOffset>
                      </wp:positionV>
                      <wp:extent cx="295275" cy="2857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5pt;margin-top:1.15pt;width:23.2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a. </w:t>
            </w:r>
            <w:r>
              <w:rPr>
                <w:sz w:val="28"/>
                <w:szCs w:val="28"/>
              </w:rPr>
              <w:t>bedroom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bathroom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01295</wp:posOffset>
                  </wp:positionH>
                  <wp:positionV relativeFrom="paragraph">
                    <wp:posOffset>24130</wp:posOffset>
                  </wp:positionV>
                  <wp:extent cx="3000375" cy="8858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bathroom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kitchen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9530</wp:posOffset>
                  </wp:positionV>
                  <wp:extent cx="3000375" cy="8858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garage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kitchen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1295</wp:posOffset>
                  </wp:positionH>
                  <wp:positionV relativeFrom="paragraph">
                    <wp:posOffset>49530</wp:posOffset>
                  </wp:positionV>
                  <wp:extent cx="3000375" cy="8858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living room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dining room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140</wp:posOffset>
                </wp:positionH>
                <wp:positionV relativeFrom="paragraph">
                  <wp:posOffset>4445</wp:posOffset>
                </wp:positionV>
                <wp:extent cx="3707130" cy="288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a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al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d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watc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rid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pla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pt;height:22.7pt;mso-wrap-distance-left:9.05pt;mso-wrap-distance-right:9.05pt;mso-wrap-distance-top:0pt;mso-wrap-distance-bottom:0pt;margin-top:0.3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at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talk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do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watch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ride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885</wp:posOffset>
                </wp:positionH>
                <wp:positionV relativeFrom="paragraph">
                  <wp:posOffset>206375</wp:posOffset>
                </wp:positionV>
                <wp:extent cx="6114415" cy="288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T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reakfa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omewor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a video gam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n the phon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a bik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22.7pt;mso-wrap-distance-left:9.05pt;mso-wrap-distance-right:9.05pt;mso-wrap-distance-top:0pt;mso-wrap-distance-bottom:0pt;margin-top:16.25pt;mso-position-vertical-relative:text;margin-left: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TV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breakfast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homework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a video game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on the phone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a b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31115</wp:posOffset>
                  </wp:positionV>
                  <wp:extent cx="1685925" cy="124269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do homework</w:t>
            </w:r>
            <w:r>
              <w:rPr>
                <w:sz w:val="28"/>
                <w:szCs w:val="28"/>
                <w:u w:val="single"/>
              </w:rPr>
              <w:t>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31115</wp:posOffset>
                  </wp:positionV>
                  <wp:extent cx="1961515" cy="122872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861" t="-9" r="628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l-GR"/>
              </w:rPr>
            </w:pPr>
            <w:r>
              <w:rPr>
                <w:color w:val="0000FF"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45085</wp:posOffset>
                  </wp:positionV>
                  <wp:extent cx="1890395" cy="122872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861" t="-9" r="94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l-GR"/>
              </w:rPr>
            </w:pPr>
            <w:r>
              <w:rPr>
                <w:color w:val="0000FF"/>
                <w:sz w:val="28"/>
                <w:szCs w:val="28"/>
                <w:u w:val="single"/>
                <w:lang w:val="el-GR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31750</wp:posOffset>
                  </wp:positionV>
                  <wp:extent cx="1743075" cy="126555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68580</wp:posOffset>
                  </wp:positionV>
                  <wp:extent cx="1933575" cy="122872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68580</wp:posOffset>
                  </wp:positionV>
                  <wp:extent cx="1781810" cy="122872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10992" t="-29" r="1099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2890</wp:posOffset>
            </wp:positionH>
            <wp:positionV relativeFrom="paragraph">
              <wp:posOffset>182880</wp:posOffset>
            </wp:positionV>
            <wp:extent cx="974090" cy="101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67200</wp:posOffset>
            </wp:positionH>
            <wp:positionV relativeFrom="paragraph">
              <wp:posOffset>182880</wp:posOffset>
            </wp:positionV>
            <wp:extent cx="974090" cy="10160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544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05105</wp:posOffset>
                      </wp:positionV>
                      <wp:extent cx="1304925" cy="3352800"/>
                      <wp:effectExtent l="5715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33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80.25pt;margin-top:16.15pt;width:102.7pt;height:26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7780</wp:posOffset>
                  </wp:positionV>
                  <wp:extent cx="923925" cy="963295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-4445</wp:posOffset>
                  </wp:positionV>
                  <wp:extent cx="933450" cy="974090"/>
                  <wp:effectExtent l="0" t="0" r="0" b="0"/>
                  <wp:wrapNone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123190</wp:posOffset>
                  </wp:positionV>
                  <wp:extent cx="1100455" cy="1148715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7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coote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ski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le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unicycl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nowboar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e skat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on-line skates</w: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a skateboard</w:t>
            </w:r>
            <w:r>
              <w:rPr>
                <w:sz w:val="28"/>
                <w:szCs w:val="28"/>
                <w:lang w:val="el-GR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31470</wp:posOffset>
                  </wp:positionH>
                  <wp:positionV relativeFrom="paragraph">
                    <wp:posOffset>36830</wp:posOffset>
                  </wp:positionV>
                  <wp:extent cx="964565" cy="1006475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96850</wp:posOffset>
                  </wp:positionH>
                  <wp:positionV relativeFrom="paragraph">
                    <wp:posOffset>65405</wp:posOffset>
                  </wp:positionV>
                  <wp:extent cx="932180" cy="972185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74930</wp:posOffset>
                  </wp:positionV>
                  <wp:extent cx="974090" cy="1016635"/>
                  <wp:effectExtent l="0" t="0" r="0" b="0"/>
                  <wp:wrapNone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color w:val="808080"/>
          <w:sz w:val="28"/>
          <w:szCs w:val="28"/>
          <w:lang w:val="el-GR" w:eastAsia="en-US"/>
        </w:rPr>
      </w:pPr>
      <w:r>
        <w:rPr>
          <w:b/>
          <w:color w:val="808080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730</wp:posOffset>
                </wp:positionH>
                <wp:positionV relativeFrom="paragraph">
                  <wp:posOffset>114935</wp:posOffset>
                </wp:positionV>
                <wp:extent cx="2646680" cy="2882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 k i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ab/>
                              <w:t xml:space="preserve">   o m o r k h e w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22.7pt;mso-wrap-distance-left:9.05pt;mso-wrap-distance-right:9.05pt;mso-wrap-distance-top:0pt;mso-wrap-distance-bottom:0pt;margin-top:9.05pt;mso-position-vertical-relative:text;margin-left: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 k i b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ab/>
                        <w:t xml:space="preserve">   o m o r k h e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6980</wp:posOffset>
                </wp:positionH>
                <wp:positionV relativeFrom="paragraph">
                  <wp:posOffset>133985</wp:posOffset>
                </wp:positionV>
                <wp:extent cx="2561590" cy="2882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 o n p e</w:t>
                              <w:tab/>
                              <w:t xml:space="preserve">    r a s k e b a f 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22.7pt;mso-wrap-distance-left:9.05pt;mso-wrap-distance-right:9.05pt;mso-wrap-distance-top:0pt;mso-wrap-distance-bottom:0pt;margin-top:10.55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h o n p e</w:t>
                        <w:tab/>
                        <w:t xml:space="preserve">    r a s k e b a f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n Saturday I rode my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bike</w:t>
            </w:r>
            <w:r>
              <w:rPr>
                <w:sz w:val="28"/>
                <w:szCs w:val="28"/>
                <w:u w:val="single"/>
              </w:rPr>
              <w:t xml:space="preserve">__ </w:t>
            </w:r>
            <w:r>
              <w:rPr>
                <w:sz w:val="28"/>
                <w:szCs w:val="28"/>
              </w:rPr>
              <w:t xml:space="preserve">. On Sunday I did my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</w:rPr>
              <w:t xml:space="preserve"> .</w:t>
            </w:r>
          </w:p>
          <w:p>
            <w:pPr>
              <w:pStyle w:val="NoSpacing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On Monday I ate my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</w:rPr>
              <w:t xml:space="preserve"> . </w:t>
            </w:r>
            <w:r>
              <w:rPr>
                <w:sz w:val="28"/>
                <w:szCs w:val="28"/>
              </w:rPr>
              <w:t xml:space="preserve">I talked on the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fter school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6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7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25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29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04-19T17:26:00Z</dcterms:modified>
  <cp:revision>3</cp:revision>
  <dc:subject>P1</dc:subject>
  <dc:title>EngSmart • P1 Listening &amp; Speaking Name: __________________________</dc:title>
</cp:coreProperties>
</file>